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KEDB11.DOC&gt;                              &lt;Written by TaZ / Chromo Z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, Assembler 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ften use ASM, I guess you've meet the following proble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ime  : " I'd like to put my 64000 byte long RAW picture  as 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my program but  I  don't want to type such a huge stuff with my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hands ". Don't cry anymore big boy, MakeDB has been mad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your hands too ;-).  Yeah!  This program put a binary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file that you may link with your data using a simple "inclu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MAKEDB.EXE source.ext [target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rgument is optional, if you only write a Source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name will be "Source.D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keDB is very easy to use, I will not explain it anymor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find this piece of softwar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act me (or Chromo Zone), leave a messy to Droopy (our lov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Network Operator)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: 101321,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101321.2312@compuserve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ever forget that future only belongs to CyberPunks... =: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